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46890970"/>
            <w:bookmarkStart w:id="1" w:name="__Fieldmark__0_394689097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46890970"/>
            <w:bookmarkStart w:id="3" w:name="__Fieldmark__1_394689097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46890970"/>
            <w:bookmarkStart w:id="5" w:name="__Fieldmark__2_394689097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46890970"/>
            <w:bookmarkStart w:id="7" w:name="__Fieldmark__3_394689097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46890970"/>
            <w:bookmarkStart w:id="9" w:name="__Fieldmark__4_394689097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46890970"/>
            <w:bookmarkStart w:id="11" w:name="__Fieldmark__5_394689097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46890970"/>
            <w:bookmarkStart w:id="13" w:name="__Fieldmark__6_394689097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46890970"/>
            <w:bookmarkStart w:id="16" w:name="__Fieldmark__7_394689097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946890970"/>
            <w:bookmarkStart w:id="18" w:name="__Fieldmark__8_394689097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946890970"/>
            <w:bookmarkStart w:id="20" w:name="__Fieldmark__9_394689097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46890970"/>
            <w:bookmarkStart w:id="22" w:name="__Fieldmark__10_394689097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46890970"/>
            <w:bookmarkStart w:id="25" w:name="__Fieldmark__11_394689097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46890970"/>
            <w:bookmarkStart w:id="27" w:name="__Fieldmark__12_394689097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46890970"/>
            <w:bookmarkStart w:id="29" w:name="__Fieldmark__13_394689097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46890970"/>
            <w:bookmarkStart w:id="31" w:name="__Fieldmark__14_394689097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46890970"/>
            <w:bookmarkStart w:id="33" w:name="__Fieldmark__15_394689097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46890970"/>
            <w:bookmarkStart w:id="35" w:name="__Fieldmark__16_394689097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46890970"/>
            <w:bookmarkStart w:id="37" w:name="__Fieldmark__17_394689097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46890970"/>
            <w:bookmarkStart w:id="39" w:name="__Fieldmark__18_394689097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46890970"/>
            <w:bookmarkStart w:id="41" w:name="__Fieldmark__19_394689097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46890970"/>
            <w:bookmarkStart w:id="43" w:name="__Fieldmark__20_394689097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46890970"/>
            <w:bookmarkStart w:id="45" w:name="__Fieldmark__21_394689097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946890970"/>
            <w:bookmarkStart w:id="48" w:name="__Fieldmark__22_394689097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46890970"/>
            <w:bookmarkStart w:id="50" w:name="__Fieldmark__23_394689097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946890970"/>
            <w:bookmarkStart w:id="52" w:name="__Fieldmark__24_394689097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946890970"/>
            <w:bookmarkStart w:id="54" w:name="__Fieldmark__25_394689097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946890970"/>
            <w:bookmarkStart w:id="56" w:name="__Fieldmark__26_394689097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46890970"/>
            <w:bookmarkStart w:id="58" w:name="__Fieldmark__27_394689097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46890970"/>
            <w:bookmarkStart w:id="61" w:name="__Fieldmark__28_394689097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46890970"/>
            <w:bookmarkStart w:id="64" w:name="__Fieldmark__29_394689097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46890970"/>
            <w:bookmarkStart w:id="66" w:name="__Fieldmark__30_394689097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46890970"/>
            <w:bookmarkStart w:id="69" w:name="__Fieldmark__31_394689097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46890970"/>
            <w:bookmarkStart w:id="71" w:name="__Fieldmark__32_394689097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46890970"/>
            <w:bookmarkStart w:id="74" w:name="__Fieldmark__33_394689097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46890970"/>
            <w:bookmarkStart w:id="77" w:name="__Fieldmark__34_394689097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46890970"/>
            <w:bookmarkStart w:id="79" w:name="__Fieldmark__35_394689097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46890970"/>
            <w:bookmarkStart w:id="81" w:name="__Fieldmark__36_394689097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46890970"/>
            <w:bookmarkStart w:id="83" w:name="__Fieldmark__37_394689097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46890970"/>
            <w:bookmarkStart w:id="85" w:name="__Fieldmark__38_394689097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46890970"/>
            <w:bookmarkStart w:id="87" w:name="__Fieldmark__39_394689097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